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PY AND MOVE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he Move feature is commonly called “cut and paste,” and the Copy feature is often called “copy and paste.”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Block feature is used in the move and copy commands in the same way it is used to bold, italicize, underline, center, or delet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ost word processing software has button bars that can be used to cut, copy, and paste text quick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 text will be moved or copied to the insertion point that is selected when the “paste” command is execute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0:26:00Z</dcterms:created>
  <dc:creator>asduser</dc:creator>
  <dc:description/>
  <cp:keywords/>
  <dc:language>en-US</dc:language>
  <cp:lastModifiedBy>Cathy Tom</cp:lastModifiedBy>
  <dcterms:modified xsi:type="dcterms:W3CDTF">2011-10-06T20:18:00Z</dcterms:modified>
  <cp:revision>3</cp:revision>
  <dc:subject/>
  <dc:title>The Move feature is commonly called “cut and paste,” and the Copy feature is often called “copy and paste</dc:title>
</cp:coreProperties>
</file>